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management is driven by a Z80-CTC which is program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every millisecond.  There is one softwar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ield.  TIMER is a simple two-byte hex coun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every millisecond.  It is allowed to overflow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t feels the need to do so.  More sophisticated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by the time-interval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queue services provide two basic modes of support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-exit, and set-timed-wait.  A task (or a routine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mode) may request that the current task be placed in a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period of time.  Any routine may use th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-exit function.  In this case, the caller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a routine that will receive control when th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xpires.  This exit routine gets control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, with IX pointing to the expired timer queu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QE).  The caller may use the TQE to pass data to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It is the responsibility of the exit routine to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QE, either by freeing it, or by putting it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.  Since the exit routine runs disabled, it should be bri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it will set a flag or two, post a task, free the TQ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timer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terval may be specified in any one of three rang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range interval may be 1 to 65,535 milliseconds.  A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nterval may be from 1 to 65,535 minutes. 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-range interval, the caller specifies a ti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lliseconds (from 1 to 65,535) and a repetition count (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5).  When the time interval has been repeate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, the timer expires.  For example, a ti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.5 minutes requires 21 repetitions of 30,000 milli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r intervals are accurate to the nearest milli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timer queue.  During each timer interru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QE in the time-interval queue is decremented.  Any TQ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crements to zero is removed from the queue, and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or that TQE is given control.  After the ex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the next TQE is also checked, since it migh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zero.  This is due to the way the TQE's ar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.  The time-interval queue is maintained in sequenc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ntry is compared with each existing TQE.  It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ed by the count in each existing TQE until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larger than the next TQE.  It is chained into the que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is larger TQE and the new TQE's remaining 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from the count of the next TQE.  It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a TQE to have a count of zero.  This TQE will ex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s the one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mediate and long range timers, the caller's exi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n the TQE, and a special timer exit is give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intermediate timer expires.  This routine de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tition count in the TQE and sets a new timer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interval.  When the repetition count reache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's original exit address is restored, so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imer expires, this exit will rece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rimary construct for a work-unit is the task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implement a different method of per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rough the use of the set-timer-exit facilit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t up either a finite-step or an un-ending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The BEEP function is an example of the finite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.  When the BEEP routine is called, it turns on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s a timer exit.  When the exit gets control, it de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ep count which is saved in the TQE.  If the coun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sets the alarm to its opposite state (on/off)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 its TQE for another interval.  When the count de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, the TQE is freed and the process terminates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the exit could change the exit address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value for the next timer exit.  If the TQE were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, the process would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