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915611489"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591945359"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994157804"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1157261602"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87258606"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323712496"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48789810"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318929419"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2104642448"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2082767309"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686826272"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1261803653"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1993305053"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1821993020"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524536128"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1939799352"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968336218"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067590770"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996534364"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482258615"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2109291129"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1174638760"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2089309552"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47768875"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459166078"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204132524"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283046080"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1277670300"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1073224722"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2071415021"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502393092"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925651991"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316126029"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64739521"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868956090"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2037263445"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629024328"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785992035"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250363144"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843012365"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364993260"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568824800"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418802581"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595963944"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1235112359"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108473726"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343163510"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788764848"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2016658042"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062039521"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55003926"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1575696615"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167949658"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551307837"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